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ые вопрос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«Процессы и аппараты пищевых производст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ели и задачи курса ПАПП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науки о процессах и аппарат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новных процессов пищевой технолог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пищевых продуктов и сырь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инетические закономерности основных процессов пищевой технолог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расчета машин и аппаратов пищевых производст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подобие процессов пищевой технологии. Геометрическое подобие аппара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подобие процессов пищевой технологии. Временное подоб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подобие процессов пищевой технологии. Подобие начальных услов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ирование и подобие процессов пищевой технологии. Подобие физических величи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ирование и подобие процессов пищевой технологии. Теоремы подоб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сследования процессов и аппара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ческие процессы. Измельчение. Физические основ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ческие процессы. Конструкции и работа основных типов измельчающих маши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ческие процессы. Сортирование зернистых материалов. Общие свед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ческие процессы. Конструкции и работа основных типов машин для сортир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ческие процессы. Обработка материалов давлением. Общие све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ческие процессы. Оборудование для обработки продуктов прессование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статика. Общие положения. Основное уравнение гидростати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динамика. Общие положения. Основное уравнение гидродинами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Материальный баланс процессов раздел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Кинетика разделения неоднородных систе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Оборудование для отстаи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идромеханические процессы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ификация неоднородных систе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Устройство мембранных аппара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Оборудование для осаж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Методы разделения неоднородных систе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Оборудование для фильтр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Отстаивание под действием гравитационного пол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Осаждение под действием центробежной сил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Псевдоожижение. Общие све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Фильтрование. Движущая сила и скорость процесс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Псевдоожижение. Аппараты с псевдоожиженным слое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Расчет фильтровального оборуд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Физические основы псевдоожижения и расчетные формул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Фильтрование. Общие сведения. Виды фильтр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Моделирование процесса перемеши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Перемешивание жидких сре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Перемешивание. Общие све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Классификация машин для перемешивания сыпучих продук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Расчет перемешивающих устройст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Перемешивание пластичных мас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Перемешивание сыпучих материал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Обратный осмос и ультрафильтрация. Общие свед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механические процессы. Теоретические основы разделения обратным осмосом и ультрафильтраци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обменные процессы. Устройство теплообменной аппаратуры. Смесительные теплообменни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обменные процессы. Конденсация. Общие све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обменные процессы. Движущая сила теплообменных процес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обменные процессы. Конвективный теплообмен (теплоотдач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обменные процессы. Тепловое излучение. Закон Кирхгоф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обменные процессы. Связь коэффициента теплопередачи с коэффициентом теплоотдач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обменные процессы. Теплопроводность. Основной закон теплопровод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обменные процессы. Теплопередача. Общие свед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обменные процессы. Теплопроводность. Дифференциальное уравнение теплопровод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плообменные процессы. Тепловое излучение. Закон Стефана-Больцма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обменные процессы. Устройство теплообменной аппаратуры. Регенеративные теплообменни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обменные процессы. Устройство теплообменной аппаратуры. Рекуперативные теплообменни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Основные законы массопередачи. Первый и второй законы Фи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Основные законы массопередачи. Основной закон массоотдач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Основные законы массопередачи. Закон массопровод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Кинетика массопередач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Общие све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Движущая сила массообменных процес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Материальный баланс массообменных процес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Физические основы абсорб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Абсорбция. Принципиальные схемы абсорб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Конструкции и работа абсорбер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Адсорбция. Общие све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Статика и кинетика адсорб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Адсорбция. Адсорберы периодического действ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обменные процессы. Адсорбция. Адсорберы непрерывного действ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онообменные процессы и аппар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23:00Z</dcterms:created>
  <dc:creator>priemka</dc:creator>
  <dc:description/>
  <cp:keywords/>
  <dc:language>en-US</dc:language>
  <cp:lastModifiedBy> </cp:lastModifiedBy>
  <dcterms:modified xsi:type="dcterms:W3CDTF">2023-03-31T00:38:00Z</dcterms:modified>
  <cp:revision>21</cp:revision>
  <dc:subject/>
  <dc:title/>
</cp:coreProperties>
</file>